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</w:tblGrid>
      <w:tr>
        <w:trPr/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OSSIER DE TAREA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center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La Iglesia en la Edad Media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Lee el contenido del tema con atención subrayando lo más importante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Contesta las siete preguntas del ejercicio, extrayéndolas del tema</w:t>
      </w:r>
    </w:p>
    <w:p>
      <w:pPr>
        <w:pStyle w:val="Normal"/>
        <w:ind w:left="1080" w:hanging="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Cristianismo medieval: Monjes y peregrino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Lee el contenido del tema fijándote en cómo está distribuido un monasterio, cómo reguló San Benito la vida de los monjes y la importancia del Códice Calixtino para los peregrinos a Santiago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Lee la hoja de la organización de la vida monacal y el contenido de la web visionando los vídeos.</w:t>
      </w:r>
    </w:p>
    <w:p>
      <w:pPr>
        <w:pStyle w:val="Normal"/>
        <w:ind w:left="1080" w:hanging="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Las Cruzada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Visiona los vídeos relacionados en la hoja y contesta las cinco preguntas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La película completa los contenidos vistos.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s-ES"/>
        </w:rPr>
        <w:t xml:space="preserve">Si te surge alguna dificultad en relación a lo que te pido, no dudes en escribirme un correo electrónico, te responderé lo más pronto posible. Mi correo es: </w:t>
      </w:r>
      <w:hyperlink r:id="rId2">
        <w:r>
          <w:rPr>
            <w:rStyle w:val="InternetLink"/>
            <w:rFonts w:cs="Comic Sans MS" w:ascii="Comic Sans MS" w:hAnsi="Comic Sans MS"/>
            <w:lang w:val="es-ES"/>
          </w:rPr>
          <w:t>almu1711@edu.xunta.es</w:t>
        </w:r>
      </w:hyperlink>
      <w:r>
        <w:rPr>
          <w:rFonts w:cs="Comic Sans MS" w:ascii="Comic Sans MS" w:hAnsi="Comic Sans MS"/>
          <w:lang w:val="es-ES"/>
        </w:rPr>
        <w:t>.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¡Bienvenido al curso!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Un saludo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Almudena Ocejo Azcuénaga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3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0"/>
        <w:szCs w:val="20"/>
        <w:lang w:val="es-ES"/>
      </w:rPr>
      <w:t xml:space="preserve">La Iglesia en la Edad Media                                                                           2ª Evaluación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sz w:val="20"/>
        <w:szCs w:val="20"/>
        <w:lang w:val="es-ES"/>
      </w:rPr>
      <w:t>Departamento de Religión                     curso 2012-2013                     IES Carlos Cas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mu1711@edu.xunta.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13:00Z</dcterms:created>
  <dc:creator>profesores</dc:creator>
  <dc:description/>
  <cp:keywords/>
  <dc:language>en-US</dc:language>
  <cp:lastModifiedBy>profesores</cp:lastModifiedBy>
  <dcterms:modified xsi:type="dcterms:W3CDTF">2013-02-28T12:43:00Z</dcterms:modified>
  <cp:revision>10</cp:revision>
  <dc:subject/>
  <dc:title>DOSSIER DE TAREAS</dc:title>
</cp:coreProperties>
</file>